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354 от 30.04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аукционе земельный участок с кадастровым номером 74:07:0600021:577, государственная собственность на который не разграничена, категория земель – земли населенных пунктов, площадью 1233 (одна тысяча двести тридцать три) квадратных метра, расположенный по адресу: Челябинская область, Еткульский муниципальный район, Коелгинское сельское поселение, село Коелга, улица 1 Мая, земельный участок 55 (далее – Участок), разрешенное использование: для индивидуального жилищного строительства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48000 (двести сорок восемь тысяч)  рублей 00 копеек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5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с. Коелга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354 от 30.04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Продавец передает, а Покупатель принимает аукционе земельный участок с кадастровым номером 74:07:0600021:577, государственная собственность на который не разграничена, категория земель – земли населенных пунктов, площадью 1233 (одна тысяча двести тридцать три) квадратных метра, расположенный по адресу: Челябинская область, Еткульский муниципальный район, Коелгинское сельское поселение, село Коелга, улица 1 Мая, земельный участок 55, разрешенное использование: для индивидуального жилищного строитель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15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5-28T05:06:00Z</dcterms:modified>
  <cp:revision>12</cp:revision>
  <dc:subject/>
  <dc:title>ДОГОВОР</dc:title>
</cp:coreProperties>
</file>